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oxxane Leggera 52 CL SET</w:t>
      </w:r>
    </w:p>
    <w:p>
      <w:pPr>
        <w:pStyle w:val="Ausschreibung"/>
        <w:rPr>
          <w:b/>
          <w:b/>
        </w:rPr>
      </w:pPr>
      <w:r>
        <w:rPr/>
        <w:br/>
        <w:tab/>
      </w:r>
      <w:r>
        <w:rPr>
          <w:b/>
        </w:rPr>
        <w:t>kabellose Tischleuchte mit Gestensteuerung</w:t>
        <w:br/>
        <w:t>SET mit Magnetic Dock und Netzadapter</w:t>
      </w:r>
    </w:p>
    <w:p>
      <w:pPr>
        <w:pStyle w:val="Ausschreibung"/>
        <w:ind w:left="1418" w:right="1842" w:hanging="0"/>
        <w:rPr>
          <w:rFonts w:cs="Arial"/>
        </w:rPr>
      </w:pPr>
      <w:r>
        <w:rPr>
          <w:rFonts w:cs="Arial"/>
        </w:rPr>
        <w:br/>
        <w:t xml:space="preserve">kabellose Tischleuchte mit integriertem Akku, </w:t>
        <w:br/>
        <w:t>Leuchtenkopf quadratisch mit gerundeten Ecken,</w:t>
        <w:br/>
        <w:t>Leuchtenrohr in rechteckigem Profil ausgeführt,</w:t>
        <w:br/>
        <w:t>schräg nach vorn auskragend, Leuchtenfuß rechteckig,</w:t>
        <w:br/>
        <w:t>max. Abmessungen L/B/H: ca. 310 / 207 / 517 mm,</w:t>
        <w:br/>
      </w:r>
      <w:r>
        <w:rPr/>
        <w:t>Leuchte gefertigt</w:t>
      </w:r>
      <w:r>
        <w:rPr>
          <w:rFonts w:cs="Arial"/>
        </w:rPr>
        <w:t xml:space="preserve"> aus </w:t>
      </w:r>
      <w:r>
        <w:rPr/>
        <w:t xml:space="preserve">pulverbeschichtetem Aluminium, </w:t>
      </w:r>
      <w:r>
        <w:rPr>
          <w:rFonts w:cs="Arial"/>
          <w:b/>
        </w:rPr>
        <w:t>Oberflächenausführung siehe Tabelle unten</w:t>
      </w:r>
      <w:r>
        <w:rPr>
          <w:rFonts w:cs="Arial"/>
        </w:rPr>
        <w:t>,</w:t>
        <w:br/>
      </w:r>
      <w:r>
        <w:rPr/>
        <w:t xml:space="preserve">große Beweglichkeit durch </w:t>
      </w:r>
      <w:r>
        <w:rPr>
          <w:b/>
        </w:rPr>
        <w:t xml:space="preserve">270°-3D-Gelenkkopf </w:t>
      </w:r>
      <w:r>
        <w:rPr/>
        <w:t>gefertigt aus Zinkdruckguss</w:t>
      </w:r>
      <w:r>
        <w:rPr>
          <w:rFonts w:cs="Arial"/>
        </w:rPr>
        <w:t>,</w:t>
        <w:br/>
      </w:r>
      <w:r>
        <w:rPr>
          <w:rFonts w:cs="Arial"/>
          <w:b/>
        </w:rPr>
        <w:t>Softlight-</w:t>
      </w:r>
      <w:r>
        <w:rPr>
          <w:b/>
        </w:rPr>
        <w:t>Diffusor</w:t>
      </w:r>
      <w:r>
        <w:rPr/>
        <w:t xml:space="preserve"> aus Acrylglas am Leuchtenkopf,</w:t>
        <w:br/>
        <w:br/>
      </w:r>
      <w:r>
        <w:rPr>
          <w:rFonts w:cs="Arial"/>
        </w:rPr>
        <w:t>36 Mid-Power LED (Gesamtleistung 6,5 W),</w:t>
        <w:br/>
        <w:t>Lichtfarbe 2700 K,</w:t>
        <w:br/>
        <w:t>Leuchtenlichtstrom 25 - 800 lm,</w:t>
        <w:br/>
        <w:t>Lichtverteilung: 100 % direkt, breit abstrahlend,</w:t>
        <w:br/>
      </w:r>
      <w:r>
        <w:rPr/>
        <w:t>Farbwiedergabeeigenschaften DIN EN 12665 &gt; Ra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der Lichtquelle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h,</w:t>
        <w:br/>
      </w:r>
      <w:r>
        <w:rPr/>
        <w:br/>
      </w:r>
      <w:r>
        <w:rPr>
          <w:b/>
        </w:rPr>
        <w:t>die Leuchte ist intuitiv steuerbar und dimmbar durch eine integrierte, berührungslose Gestensteuerung</w:t>
      </w:r>
      <w:r>
        <w:rPr/>
        <w:t>,</w:t>
        <w:br/>
      </w:r>
      <w:r>
        <w:rPr>
          <w:rFonts w:cs="Arial"/>
        </w:rPr>
        <w:t xml:space="preserve">austauschbarer Akkupack im Leuchtenfuß, </w:t>
        <w:br/>
        <w:t>Ladevorgang via USB-C Schnittstelle (Ladekabel beiliegend) oder mit magnetischem Ladepuck samt dazugehörigem Netzadapter (Magnetic Dock),</w:t>
        <w:br/>
        <w:t>Möglichkeit zur Speisung eines Mobilgeräts über einen integrierten USB-A Ausgang,</w:t>
        <w:br/>
        <w:t>CE- Zeichen, Schutzart IP 20 nach DIN EN 60529</w:t>
        <w:br/>
        <w:br/>
      </w:r>
      <w:r>
        <w:rPr/>
        <w:t xml:space="preserve">Dieses Produkt enthält eine Lichtquelle der </w:t>
        <w:br/>
        <w:t>Energieeffizienzklasse D.</w:t>
        <w:br/>
        <w:br/>
        <w:t>Hersteller/Typ</w:t>
        <w:br/>
        <w:t>Nimbus Roxxane Leggera 52 CL SET</w:t>
        <w:br/>
      </w:r>
    </w:p>
    <w:p>
      <w:pPr>
        <w:pStyle w:val="AusschreibungrotK"/>
        <w:rPr/>
      </w:pPr>
      <w:r>
        <w:rPr/>
        <w:t>552-719 / Oberflächenausführung schwarz matt</w:t>
        <w:br/>
        <w:t>552-721 / Oberflächenausführung weiß matt</w:t>
        <w:br/>
        <w:t>552-723 / Oberflächenausführung basaltgrau matt</w:t>
        <w:br/>
        <w:t>552-726 / Oberflächenausführung dark bronze</w:t>
        <w:br/>
        <w:t>562-191 / Oberflächenausführung rubinrot matt</w:t>
        <w:br/>
      </w:r>
      <w:r>
        <w:rPr>
          <w:b w:val="false"/>
        </w:rPr>
        <w:t>(bitte auswählen)</w:t>
      </w:r>
    </w:p>
    <w:p>
      <w:pPr>
        <w:pStyle w:val="Ausschreibung"/>
        <w:ind w:left="1418" w:right="1842" w:hanging="0"/>
        <w:rPr/>
      </w:pPr>
      <w:r>
        <w:rPr/>
        <w:br/>
        <w:t>oder gleichwertiger Art.</w:t>
        <w:br/>
        <w:br/>
        <w:t>Hersteller/Typ</w:t>
        <w:br/>
        <w:t>' ....................................................'</w:t>
        <w:br/>
        <w:t>(vom Bieter einzutrag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19:00Z</dcterms:created>
  <dc:creator>User107</dc:creator>
  <dc:description/>
  <cp:keywords/>
  <dc:language>en-US</dc:language>
  <cp:lastModifiedBy>Dunkel, Elmar</cp:lastModifiedBy>
  <dcterms:modified xsi:type="dcterms:W3CDTF">2022-12-06T13:19:00Z</dcterms:modified>
  <cp:revision>2</cp:revision>
  <dc:subject/>
  <dc:title/>
</cp:coreProperties>
</file>