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3</w:t>
        <w:tab/>
        <w:t>Pendelleuchte mit Baldachin,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</w:t>
        <w:br/>
        <w:t>Edelstahlseilabhängung einstellbar von 100 - 2000 mm;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color w:val="000000"/>
        </w:rPr>
      </w:pPr>
      <w:r>
        <w:rPr>
          <w:color w:val="000000"/>
        </w:rPr>
        <w:tab/>
        <w:t xml:space="preserve">Bauform rechteckig mit 3 heraustretende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color w:val="000000"/>
        </w:rPr>
        <w:tab/>
        <w:t xml:space="preserve">dreidimensional freigeformten Leuchtflächen, </w:t>
      </w:r>
      <w:r>
        <w:rPr>
          <w:b/>
          <w:color w:val="000000"/>
        </w:rPr>
        <w:t xml:space="preserve">Farbe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/>
      </w:pPr>
      <w:r>
        <w:rPr>
          <w:b/>
          <w:color w:val="000000"/>
        </w:rPr>
        <w:tab/>
        <w:t>pink hochglänzend</w:t>
      </w:r>
      <w:r>
        <w:rPr>
          <w:color w:val="000000"/>
        </w:rPr>
        <w:t xml:space="preserve">, vorgesetzte Softlight-Diffusor, </w:t>
        <w:br/>
        <w:t>max. Gehäuseabmessungen L/B/H: ca. 750/250/131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 mit einer Gesamtleistung von 24 W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,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126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 xml:space="preserve">Hersteller/Typ Nimbus Squeeze 3,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19 für 2700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480 für 3000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3 für 4000K / 2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15:00Z</dcterms:created>
  <dc:creator>User60</dc:creator>
  <dc:description/>
  <cp:keywords/>
  <dc:language>en-US</dc:language>
  <cp:lastModifiedBy>User60</cp:lastModifiedBy>
  <dcterms:modified xsi:type="dcterms:W3CDTF">2019-01-25T08:41:00Z</dcterms:modified>
  <cp:revision>3</cp:revision>
  <dc:subject/>
  <dc:title/>
</cp:coreProperties>
</file>