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>Squeeze 3</w:t>
        <w:tab/>
        <w:t xml:space="preserve">Pendelleuchte mit Baldachin,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ab/>
        <w:t>mit Gestendimmung,</w:t>
      </w:r>
    </w:p>
    <w:p>
      <w:pPr>
        <w:pStyle w:val="LVLang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>Pendelleuchte mit formal passendem Baldachin, Edelstahlseilabhängung einstellbar von 100 -2000 mm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auform rechteckig mit 3 heraustretenden, dreidimensional freigeformten Leuchtflächen, </w:t>
      </w:r>
      <w:r>
        <w:rPr>
          <w:b/>
          <w:color w:val="000000"/>
        </w:rPr>
        <w:t>Farbe schwarz hochglänzend</w:t>
      </w:r>
      <w:r>
        <w:rPr>
          <w:color w:val="000000"/>
        </w:rPr>
        <w:t>, vorgesetzte Softlight-Diffusor,</w:t>
      </w:r>
    </w:p>
    <w:p>
      <w:pPr>
        <w:pStyle w:val="LVLangtext"/>
        <w:rPr/>
      </w:pPr>
      <w:r>
        <w:rPr>
          <w:b/>
          <w:color w:val="000000"/>
        </w:rPr>
        <w:t>mit berührungsloser Gestendimmung</w:t>
      </w:r>
      <w:r>
        <w:rPr>
          <w:color w:val="000000"/>
        </w:rPr>
        <w:t xml:space="preserve"> auf der Leuchtenoberseite,</w:t>
        <w:br/>
        <w:t>max. Gehäuseabmessungen L/B/H: ca. 750/250/131 mm;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100 % direkt, breit abstrahlend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ow-Power LEDs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mit Konverter im Baldachin; 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1126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/ 4000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, inkl. Seilabhängung Edelstahl</w:t>
        <w:br/>
        <w:br/>
        <w:t>Hersteller/Typ Nimbus Squeeze 3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121 für 2700 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9-371 für 3000 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605 für 4000 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/>
      </w:pPr>
      <w:r>
        <w:rPr>
          <w:color w:val="000000"/>
        </w:rPr>
        <w:br/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  <w:tab/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3:00Z</dcterms:created>
  <dc:creator>User60</dc:creator>
  <dc:description/>
  <dc:language>en-US</dc:language>
  <cp:lastModifiedBy>User60</cp:lastModifiedBy>
  <dcterms:modified xsi:type="dcterms:W3CDTF">2019-01-25T09:44:00Z</dcterms:modified>
  <cp:revision>4</cp:revision>
  <dc:subject/>
  <dc:title/>
</cp:coreProperties>
</file>