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ZEN IN M LONG POWER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000000"/>
        </w:rPr>
      </w:pPr>
      <w:r>
        <w:rPr>
          <w:b/>
          <w:color w:val="000000"/>
        </w:rPr>
        <w:br/>
        <w:t>Wandeinbauleuchte LED für Hohlraumeinbau</w:t>
      </w:r>
    </w:p>
    <w:p>
      <w:pPr>
        <w:pStyle w:val="LVLangtext"/>
        <w:ind w:left="0" w:right="2551" w:hanging="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rPr/>
      </w:pPr>
      <w:r>
        <w:rPr/>
        <w:t>Wandeinbauleuchte, zum bodennahen Hohlraumeinbau,</w:t>
        <w:br/>
        <w:t>Front eloxiertes Aluminium,</w:t>
        <w:br/>
        <w:t>max. Gehäuseabmessungen B/H/T: ca. 234/122/34 mm,</w:t>
        <w:br/>
        <w:t>Ausschnitt: ca. 205/105/35 mm,</w:t>
        <w:br/>
        <w:br/>
        <w:t>24 Stück Low-Power LED,</w:t>
        <w:br/>
        <w:t>Nutzlichtstrom ca. 340 lm,</w:t>
        <w:br/>
        <w:t>Lichtverteilung: 100 % direktstrahlend, asymmetrisch um ca. 60° nach unten gerichtet, breit abstrahlend,</w:t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/>
        <w:t>, Farbwiedergabeeigenschaften DIN EN 12665 &gt;Ra 80,</w:t>
        <w:br/>
        <w:t>Farbtoleranz 3 SDCM,</w:t>
        <w:br/>
        <w:t>mittlere Bemessungslebensdauer L80 &gt; 50 000 Stunden,</w:t>
        <w:br/>
        <w:br/>
      </w:r>
      <w:r>
        <w:rPr>
          <w:b/>
        </w:rPr>
        <w:t>ohne Konverter zum Anschluss an 24 V DC (Konstantspannung)</w:t>
      </w:r>
      <w:r>
        <w:rPr/>
        <w:t>,</w:t>
        <w:br/>
        <w:t>CE-Zeichen,</w:t>
        <w:br/>
        <w:t>Schutzart IP 20 DIN EN 60529</w:t>
        <w:br/>
        <w:br/>
        <w:t>Dieses Produkt enthält eine Lichtquelle der Energieeffizienzklasse G.</w:t>
        <w:br/>
        <w:br/>
        <w:t>Hersteller / Typ:</w:t>
        <w:br/>
        <w:t>Nimbus / Zen In M Long Powe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00 für 2700 K / 6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3-758 für 3000 K / 6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User60</dc:creator>
  <dc:description/>
  <cp:keywords/>
  <dc:language>en-US</dc:language>
  <cp:lastModifiedBy>Dunkel, Elmar</cp:lastModifiedBy>
  <dcterms:modified xsi:type="dcterms:W3CDTF">2021-10-22T14:20:00Z</dcterms:modified>
  <cp:revision>5</cp:revision>
  <dc:subject/>
  <dc:title/>
</cp:coreProperties>
</file>