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M </w:t>
        <w:tab/>
        <w:t>Wandeinbauleuchte für Hohlraumeinbau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>LONG</w:t>
      </w:r>
      <w:r>
        <w:rPr>
          <w:color w:val="000000"/>
        </w:rPr>
        <w:tab/>
        <w:br/>
        <w:t>B</w:t>
      </w:r>
      <w:r>
        <w:rPr/>
        <w:t>odennahe LED-Wandleuchte für flächenbündigen Hohlraumeinbau,</w:t>
      </w:r>
      <w:r>
        <w:rPr>
          <w:color w:val="000000"/>
        </w:rPr>
        <w:br/>
        <w:t>max. Gehäuseabmessungen B/H/T: ca. 234/122/34 mm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Ausschnitt: ca. 205/105/35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12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170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60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>Nimbus / Zen In M Long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08 für 2700 K / 3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19 für 3000 K / 3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8:00Z</dcterms:created>
  <dc:creator>User60</dc:creator>
  <dc:description/>
  <cp:keywords/>
  <dc:language>en-US</dc:language>
  <cp:lastModifiedBy>NBS, Azubi Produktentwicklung</cp:lastModifiedBy>
  <dcterms:modified xsi:type="dcterms:W3CDTF">2021-10-21T06:03:00Z</dcterms:modified>
  <cp:revision>11</cp:revision>
  <dc:subject/>
  <dc:title/>
</cp:coreProperties>
</file>