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S </w:t>
        <w:tab/>
        <w:t>Wandeinbauleuchte für Hohlraumeinbau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br/>
        <w:t>Boden</w:t>
      </w:r>
      <w:r>
        <w:rPr/>
        <w:t>nahe LED-Wandleuchte für flächenbündigen Hohlraumeinbau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eloxiertes Aluminium,</w:t>
        <w:br/>
        <w:t>max. Gehäuseabmessungen B/H/T: ca. 64/64/29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chnitt: ca. 100/105/35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4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55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45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:</w:t>
        <w:br/>
        <w:t xml:space="preserve">Nimbus / Zen In S 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390 für 2700 K / 1,5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3-756 für 3000 K / 1,5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58:00Z</dcterms:created>
  <dc:creator>User60</dc:creator>
  <dc:description/>
  <cp:keywords/>
  <dc:language>en-US</dc:language>
  <cp:lastModifiedBy>Dunkel, Elmar</cp:lastModifiedBy>
  <dcterms:modified xsi:type="dcterms:W3CDTF">2021-10-20T13:09:00Z</dcterms:modified>
  <cp:revision>4</cp:revision>
  <dc:subject/>
  <dc:title/>
</cp:coreProperties>
</file>