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900 direkt</w:t>
        <w:br/>
      </w:r>
    </w:p>
    <w:p>
      <w:pPr>
        <w:pStyle w:val="BerschriftAT"/>
        <w:rPr/>
      </w:pPr>
      <w:r>
        <w:rPr/>
        <w:tab/>
        <w:t>Schallabsorbierende Akustik-Pendelleuchte</w:t>
        <w:br/>
      </w:r>
    </w:p>
    <w:p>
      <w:pPr>
        <w:pStyle w:val="Ausschreibung"/>
        <w:rPr/>
      </w:pPr>
      <w:r>
        <w:rPr/>
        <w:t>Hochwirksame, schallabsorbierende Akustik-Pendelleuchte,</w:t>
        <w:br/>
        <w:t>Bauform quadratisch mit gerundeten Ecken und geprägtem Frontvlies,</w:t>
        <w:br/>
        <w:t>zusätzlicher MH-Schaum mit umlaufender Fase auf der Oberseite zur Verbesserung der Absorption,</w:t>
        <w:br/>
        <w:t>Schallabsorptionsklasse A,</w:t>
        <w:br/>
        <w:t>4 werkzeuglos einstellbare Drahtseilhalter,</w:t>
        <w:br/>
        <w:t>max. Gehäuseabmessungen L/B/H: 900/900/50 mm,</w:t>
        <w:br/>
        <w:t>12 im Absorbervlies integrierte, minimal sichtbare Lichtaustrittsöffnungen (Off-Linsentechnik), Lichtverteilung 100 % direktstrahlend,</w:t>
        <w:br/>
        <w:t>12 Hi-Power LED mit einer Gesamtleistung von 31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250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Q 900 direkt</w:t>
        <w:br/>
      </w:r>
    </w:p>
    <w:p>
      <w:pPr>
        <w:pStyle w:val="AusschreibungrotK"/>
        <w:rPr/>
      </w:pPr>
      <w:r>
        <w:rPr/>
        <w:t>555-697 für 2700 K / white</w:t>
        <w:br/>
        <w:t>555-698 für 3000 K / white</w:t>
        <w:br/>
        <w:t>555-699 für 4000 K / white</w:t>
        <w:br/>
        <w:br/>
        <w:t>555-691 für 2700 K / grey dawn</w:t>
        <w:br/>
        <w:t>555-692 für 3000 K / grey dawn</w:t>
        <w:br/>
        <w:t>555-693 für 4000 K / grey dawn</w:t>
        <w:br/>
        <w:br/>
      </w:r>
      <w:r>
        <w:rPr>
          <w:rFonts w:eastAsia="Calibri"/>
        </w:rPr>
        <w:t xml:space="preserve">556-673 </w:t>
      </w:r>
      <w:r>
        <w:rPr/>
        <w:t>für 2700 K / far mountain</w:t>
        <w:br/>
      </w:r>
      <w:r>
        <w:rPr>
          <w:rFonts w:eastAsia="Calibri"/>
        </w:rPr>
        <w:t xml:space="preserve">556-384 </w:t>
      </w:r>
      <w:r>
        <w:rPr/>
        <w:t>für 3000 K / far mountain</w:t>
        <w:br/>
      </w:r>
      <w:r>
        <w:rPr>
          <w:rFonts w:eastAsia="Calibri"/>
        </w:rPr>
        <w:t xml:space="preserve">556-676 </w:t>
      </w:r>
      <w:r>
        <w:rPr/>
        <w:t>für 4000 K / far mountain</w:t>
        <w:br/>
        <w:br/>
      </w:r>
      <w:r>
        <w:rPr>
          <w:rFonts w:eastAsia="Calibri"/>
        </w:rPr>
        <w:t xml:space="preserve">556-678 </w:t>
      </w:r>
      <w:r>
        <w:rPr/>
        <w:t>für 2700 K / nightfall</w:t>
        <w:br/>
      </w:r>
      <w:r>
        <w:rPr>
          <w:rFonts w:eastAsia="Calibri"/>
        </w:rPr>
        <w:t xml:space="preserve">556-385 </w:t>
      </w:r>
      <w:r>
        <w:rPr/>
        <w:t>für 3000 K / nightfall</w:t>
        <w:br/>
      </w:r>
      <w:r>
        <w:rPr>
          <w:rFonts w:eastAsia="Calibri"/>
        </w:rPr>
        <w:t xml:space="preserve">556-681 </w:t>
      </w:r>
      <w:r>
        <w:rPr/>
        <w:t>für 4000 K / nightfall</w:t>
        <w:br/>
        <w:br/>
      </w:r>
      <w:r>
        <w:rPr>
          <w:rFonts w:eastAsia="Calibri"/>
        </w:rPr>
        <w:t xml:space="preserve">556-688 </w:t>
      </w:r>
      <w:r>
        <w:rPr/>
        <w:t>für 2700 K / vineyard</w:t>
        <w:br/>
      </w:r>
      <w:r>
        <w:rPr>
          <w:rFonts w:eastAsia="Calibri"/>
        </w:rPr>
        <w:t xml:space="preserve">556-387 </w:t>
      </w:r>
      <w:r>
        <w:rPr/>
        <w:t>für 3000 K / vineyard</w:t>
        <w:br/>
      </w:r>
      <w:r>
        <w:rPr>
          <w:rFonts w:eastAsia="Calibri"/>
        </w:rPr>
        <w:t xml:space="preserve">556-691 </w:t>
      </w:r>
      <w:r>
        <w:rPr/>
        <w:t>für 4000 K / vineyard</w:t>
        <w:br/>
        <w:br/>
      </w:r>
      <w:r>
        <w:rPr>
          <w:rFonts w:eastAsia="Calibri"/>
        </w:rPr>
        <w:t xml:space="preserve">556-683 </w:t>
      </w:r>
      <w:r>
        <w:rPr/>
        <w:t>für 2700 K / soft moss</w:t>
        <w:br/>
      </w:r>
      <w:r>
        <w:rPr>
          <w:rFonts w:eastAsia="Calibri"/>
        </w:rPr>
        <w:t xml:space="preserve">556-386 </w:t>
      </w:r>
      <w:r>
        <w:rPr/>
        <w:t>für 3000 K / soft moss</w:t>
        <w:br/>
      </w:r>
      <w:r>
        <w:rPr>
          <w:rFonts w:eastAsia="Calibri"/>
        </w:rPr>
        <w:t xml:space="preserve">556-686 </w:t>
      </w:r>
      <w:r>
        <w:rPr/>
        <w:t>für 4000 K / soft moss</w:t>
        <w:br/>
        <w:br/>
      </w:r>
      <w:r>
        <w:rPr>
          <w:rFonts w:eastAsia="Calibri"/>
        </w:rPr>
        <w:t xml:space="preserve">556-693 </w:t>
      </w:r>
      <w:r>
        <w:rPr/>
        <w:t>für 2700 K / yellow field</w:t>
        <w:br/>
      </w:r>
      <w:r>
        <w:rPr>
          <w:rFonts w:eastAsia="Calibri"/>
        </w:rPr>
        <w:t xml:space="preserve">556-388 </w:t>
      </w:r>
      <w:r>
        <w:rPr/>
        <w:t>für 3000 K / yellow field</w:t>
        <w:br/>
      </w:r>
      <w:r>
        <w:rPr>
          <w:rFonts w:eastAsia="Calibri"/>
        </w:rPr>
        <w:t xml:space="preserve">556-696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06:00Z</dcterms:created>
  <dc:creator>User107</dc:creator>
  <dc:description/>
  <cp:keywords/>
  <dc:language>en-US</dc:language>
  <cp:lastModifiedBy>User107</cp:lastModifiedBy>
  <dcterms:modified xsi:type="dcterms:W3CDTF">2018-09-20T10:26:00Z</dcterms:modified>
  <cp:revision>3</cp:revision>
  <dc:subject/>
  <dc:title/>
</cp:coreProperties>
</file>