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Lighting Pad R 600 direkt-indirekt</w:t>
        <w:br/>
      </w:r>
    </w:p>
    <w:p>
      <w:pPr>
        <w:pStyle w:val="BerschriftAT"/>
        <w:rPr/>
      </w:pPr>
      <w:r>
        <w:rPr/>
        <w:tab/>
        <w:t>Schallabsorbierende Akustik-Pendelleuchte mit Indirektlichtanteil</w:t>
        <w:br/>
      </w:r>
    </w:p>
    <w:p>
      <w:pPr>
        <w:pStyle w:val="Ausschreibung"/>
        <w:rPr/>
      </w:pPr>
      <w:r>
        <w:rPr/>
        <w:t>Hochwirksame, schallabsorbierende Akustik-Pendelleuchte mit zusätzlichem Indirektlichtanteil,</w:t>
        <w:br/>
        <w:t>Bauform rund mit geprägtem Frontvlies,</w:t>
        <w:br/>
        <w:t>geschlossene Kunststoffabdeckung auf der Oberseite,</w:t>
        <w:br/>
        <w:t>Schallabsorptionsklasse B,</w:t>
        <w:br/>
        <w:t>3 werkzeuglos einstellbare Drahtseilhalter,</w:t>
        <w:br/>
        <w:t xml:space="preserve">max. Gehäuseabmessungen </w:t>
      </w:r>
      <w:r>
        <w:rPr>
          <w:rFonts w:cs="Arial"/>
        </w:rPr>
        <w:t>Ø</w:t>
      </w:r>
      <w:r>
        <w:rPr/>
        <w:t>/H: 696/52 mm,</w:t>
        <w:br/>
        <w:t>8 im Absorbervlies integrierte, minimal sichtbare Lichtaustrittsöffnungen (Off-Linsentechnik),</w:t>
        <w:br/>
        <w:t>8 in die Leuchtenoberseite eingelassene LED,</w:t>
        <w:br/>
        <w:t>Lichtverteilung 50 % direkt-, 50 % indirektstrahlend,</w:t>
        <w:br/>
        <w:t>16 Hi-Power LED mit einer Gesamtleistung von 40 W</w:t>
        <w:br/>
      </w:r>
      <w:r>
        <w:rPr>
          <w:b/>
        </w:rPr>
        <w:t>inklusive Konverter, dimmbar DALI/switchDim</w:t>
        <w:br/>
        <w:t>(Dimmeinheit videokonferenzfähig)</w:t>
      </w:r>
      <w:r>
        <w:rPr/>
        <w:t>,</w:t>
        <w:br/>
        <w:t>zum Anschluss an 230 V Wechselspannung,</w:t>
        <w:br/>
        <w:t>Leuchtenlichtstrom ca. 3360 lm,</w:t>
        <w:br/>
        <w:t>Energieeffizienzklasse A+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90,</w:t>
        <w:br/>
        <w:t>als Einzelleuchte VDE konform, CE-Zeichen,</w:t>
        <w:br/>
        <w:t>Schutzart IP 20 nach DIN EN 60529</w:t>
        <w:br/>
        <w:br/>
      </w:r>
      <w:r>
        <w:rPr>
          <w:b/>
        </w:rPr>
        <w:t>Pendelset mit  Zuleitung bitte gesondert bestellen !</w:t>
      </w:r>
      <w:r>
        <w:rPr/>
        <w:br/>
        <w:br/>
        <w:t>Hersteller/Typ: Nimbus Lighting Pad R 600 direkt-indirekt</w:t>
        <w:br/>
      </w:r>
    </w:p>
    <w:p>
      <w:pPr>
        <w:pStyle w:val="AusschreibungrotK"/>
        <w:rPr/>
      </w:pPr>
      <w:r>
        <w:rPr>
          <w:rFonts w:eastAsia="Calibri"/>
        </w:rPr>
        <w:t xml:space="preserve">557-542 </w:t>
      </w:r>
      <w:r>
        <w:rPr/>
        <w:t>für 2700 K / white</w:t>
        <w:br/>
      </w:r>
      <w:r>
        <w:rPr>
          <w:rFonts w:eastAsia="Calibri"/>
        </w:rPr>
        <w:t xml:space="preserve">557-544 </w:t>
      </w:r>
      <w:r>
        <w:rPr/>
        <w:t>für 3000 K / white</w:t>
        <w:br/>
      </w:r>
      <w:r>
        <w:rPr>
          <w:rFonts w:eastAsia="Calibri"/>
        </w:rPr>
        <w:t xml:space="preserve">557-546 </w:t>
      </w:r>
      <w:r>
        <w:rPr/>
        <w:t>für 4000 K / white</w:t>
        <w:br/>
        <w:br/>
      </w:r>
      <w:r>
        <w:rPr>
          <w:rFonts w:eastAsia="Calibri"/>
        </w:rPr>
        <w:t xml:space="preserve">557-518 </w:t>
      </w:r>
      <w:r>
        <w:rPr/>
        <w:t>für 2700 K / grey dawn</w:t>
        <w:br/>
      </w:r>
      <w:r>
        <w:rPr>
          <w:rFonts w:eastAsia="Calibri"/>
        </w:rPr>
        <w:t xml:space="preserve">557-520 </w:t>
      </w:r>
      <w:r>
        <w:rPr/>
        <w:t>für 3000 K / grey dawn</w:t>
        <w:br/>
      </w:r>
      <w:r>
        <w:rPr>
          <w:rFonts w:eastAsia="Calibri"/>
        </w:rPr>
        <w:t xml:space="preserve">557-522 </w:t>
      </w:r>
      <w:r>
        <w:rPr/>
        <w:t>für 4000 K / grey dawn</w:t>
        <w:br/>
        <w:br/>
      </w:r>
      <w:r>
        <w:rPr>
          <w:rFonts w:eastAsia="Calibri"/>
        </w:rPr>
        <w:t xml:space="preserve">557-511 </w:t>
      </w:r>
      <w:r>
        <w:rPr/>
        <w:t>für 2700 K / far mountain</w:t>
        <w:br/>
      </w:r>
      <w:r>
        <w:rPr>
          <w:rFonts w:eastAsia="Calibri"/>
        </w:rPr>
        <w:t xml:space="preserve">557-514 </w:t>
      </w:r>
      <w:r>
        <w:rPr/>
        <w:t>für 3000 K / far mountain</w:t>
        <w:br/>
      </w:r>
      <w:r>
        <w:rPr>
          <w:rFonts w:eastAsia="Calibri"/>
        </w:rPr>
        <w:t xml:space="preserve">557-516 </w:t>
      </w:r>
      <w:r>
        <w:rPr/>
        <w:t>für 4000 K / far mountain</w:t>
        <w:br/>
        <w:br/>
      </w:r>
      <w:r>
        <w:rPr>
          <w:rFonts w:eastAsia="Calibri"/>
        </w:rPr>
        <w:t xml:space="preserve">557-524 </w:t>
      </w:r>
      <w:r>
        <w:rPr/>
        <w:t>für 2700 K / nightfall</w:t>
        <w:br/>
      </w:r>
      <w:r>
        <w:rPr>
          <w:rFonts w:eastAsia="Calibri"/>
        </w:rPr>
        <w:t xml:space="preserve">557-526 </w:t>
      </w:r>
      <w:r>
        <w:rPr/>
        <w:t>für 3000 K / nightfall</w:t>
        <w:br/>
      </w:r>
      <w:r>
        <w:rPr>
          <w:rFonts w:eastAsia="Calibri"/>
        </w:rPr>
        <w:t xml:space="preserve">557-528 </w:t>
      </w:r>
      <w:r>
        <w:rPr/>
        <w:t>für 4000 K / nightfall</w:t>
        <w:br/>
        <w:br/>
      </w:r>
      <w:r>
        <w:rPr>
          <w:rFonts w:eastAsia="Calibri"/>
        </w:rPr>
        <w:t xml:space="preserve">557-536 </w:t>
      </w:r>
      <w:r>
        <w:rPr/>
        <w:t>für 2700 K / vineyard</w:t>
        <w:br/>
      </w:r>
      <w:r>
        <w:rPr>
          <w:rFonts w:eastAsia="Calibri"/>
        </w:rPr>
        <w:t xml:space="preserve">557-538 </w:t>
      </w:r>
      <w:r>
        <w:rPr/>
        <w:t>für 3000 K / vineyard</w:t>
        <w:br/>
      </w:r>
      <w:r>
        <w:rPr>
          <w:rFonts w:eastAsia="Calibri"/>
        </w:rPr>
        <w:t xml:space="preserve">557-540 </w:t>
      </w:r>
      <w:r>
        <w:rPr/>
        <w:t>für 4000 K / vineyard</w:t>
        <w:br/>
        <w:br/>
      </w:r>
      <w:r>
        <w:rPr>
          <w:rFonts w:eastAsia="Calibri"/>
        </w:rPr>
        <w:t xml:space="preserve">557-534 </w:t>
      </w:r>
      <w:r>
        <w:rPr/>
        <w:t>für 2700 K / soft moss</w:t>
        <w:br/>
      </w:r>
      <w:r>
        <w:rPr>
          <w:rFonts w:eastAsia="Calibri"/>
        </w:rPr>
        <w:t xml:space="preserve">557-530 </w:t>
      </w:r>
      <w:r>
        <w:rPr/>
        <w:t>für 3000 K / soft moss</w:t>
        <w:br/>
      </w:r>
      <w:r>
        <w:rPr>
          <w:rFonts w:eastAsia="Calibri"/>
        </w:rPr>
        <w:t xml:space="preserve">557-532 </w:t>
      </w:r>
      <w:r>
        <w:rPr/>
        <w:t>für 4000 K / soft moss</w:t>
        <w:br/>
        <w:br/>
      </w:r>
      <w:r>
        <w:rPr>
          <w:rFonts w:eastAsia="Calibri"/>
        </w:rPr>
        <w:t xml:space="preserve">557-552 </w:t>
      </w:r>
      <w:r>
        <w:rPr/>
        <w:t>für 2700 K / yellow field</w:t>
        <w:br/>
      </w:r>
      <w:r>
        <w:rPr>
          <w:rFonts w:eastAsia="Calibri"/>
        </w:rPr>
        <w:t xml:space="preserve">557-549 </w:t>
      </w:r>
      <w:r>
        <w:rPr/>
        <w:t>für 3000 K / yellow field</w:t>
        <w:br/>
      </w:r>
      <w:r>
        <w:rPr>
          <w:rFonts w:eastAsia="Calibri"/>
        </w:rPr>
        <w:t xml:space="preserve">557-551 </w:t>
      </w:r>
      <w:r>
        <w:rPr/>
        <w:t>für 4000 K / yellow field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 xml:space="preserve">oder gleichwertiger Art, Hersteller/Typ 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58:00Z</dcterms:created>
  <dc:creator>User107</dc:creator>
  <dc:description/>
  <dc:language>en-US</dc:language>
  <cp:lastModifiedBy>User107</cp:lastModifiedBy>
  <dcterms:modified xsi:type="dcterms:W3CDTF">2018-09-20T09:11:00Z</dcterms:modified>
  <cp:revision>4</cp:revision>
  <dc:subject/>
  <dc:title/>
</cp:coreProperties>
</file>