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200 Project</w:t>
        <w:br/>
      </w:r>
    </w:p>
    <w:p>
      <w:pPr>
        <w:pStyle w:val="BerschriftAT"/>
        <w:rPr/>
      </w:pPr>
      <w:r>
        <w:rPr/>
        <w:tab/>
        <w:t>Pendelleuchte mit Indirektlichtanteil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1200/1200/37 mm,</w:t>
        <w:br/>
        <w:t>Mindestwirkungsgrad: 99 %,</w:t>
        <w:br/>
        <w:t xml:space="preserve">Lichtverteilung: 95 % nach unten, 5 % nach oben, </w:t>
      </w:r>
      <w:r>
        <w:rPr>
          <w:b/>
        </w:rPr>
        <w:t>breitstrahlend,</w:t>
        <w:br/>
      </w:r>
      <w:r>
        <w:rPr/>
        <w:t xml:space="preserve">833 Stück Low-Power LED mit einer Gesamtleistung von 115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12484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1200 Project direkt/indirekt </w:t>
        <w:br/>
      </w:r>
    </w:p>
    <w:p>
      <w:pPr>
        <w:pStyle w:val="AusschreibungrotK"/>
        <w:rPr/>
      </w:pPr>
      <w:r>
        <w:rPr/>
        <w:t>546-841 für 2700 K</w:t>
        <w:br/>
        <w:t>546-614 für 3000 K</w:t>
        <w:br/>
        <w:t>546-842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9:00Z</dcterms:created>
  <dc:creator>User107</dc:creator>
  <dc:description/>
  <dc:language>en-US</dc:language>
  <cp:lastModifiedBy>User107</cp:lastModifiedBy>
  <dcterms:modified xsi:type="dcterms:W3CDTF">2018-02-13T16:39:00Z</dcterms:modified>
  <cp:revision>2</cp:revision>
  <dc:subject/>
  <dc:title/>
</cp:coreProperties>
</file>