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AUFBAU – ZIGBEE MIT 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Sensor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</w:t>
        <w:br/>
        <w:t xml:space="preserve">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ZigBee kabellos steuerbar und dimmbar, mit Präsenz- und Umgebungslichtsteuerung (PDLS),</w:t>
      </w:r>
      <w:r>
        <w:rPr/>
        <w:br/>
        <w:t>max. Gehäuseabmessungen L/B/H: ca. 220/22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</w:r>
    </w:p>
    <w:p>
      <w:pPr>
        <w:pStyle w:val="Ausschreibung"/>
        <w:rPr/>
      </w:pPr>
      <w:r>
        <w:rPr>
          <w:b/>
        </w:rPr>
        <w:t>mit Konverter,</w:t>
        <w:br/>
      </w:r>
      <w:r>
        <w:rPr/>
        <w:t>zum Anschluss an 230 V Wechselstrom,</w:t>
        <w:br/>
        <w:t>Energieeffizienzklasse siehe Tabelle unten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20 Project Aufbau ZigBee mit Sensor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047 für 2700 K / 8,2 W / A+</w:t>
        <w:br/>
        <w:t>553-046 für 3000 K / 7,6 W / A++</w:t>
        <w:br/>
        <w:t>553-048 für 4000 K / 7,5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38:00Z</dcterms:created>
  <dc:creator>User107</dc:creator>
  <dc:description/>
  <dc:language>en-US</dc:language>
  <cp:lastModifiedBy>User107</cp:lastModifiedBy>
  <dcterms:modified xsi:type="dcterms:W3CDTF">2018-08-14T13:38:00Z</dcterms:modified>
  <cp:revision>2</cp:revision>
  <dc:subject/>
  <dc:title/>
</cp:coreProperties>
</file>