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 AUFBAU</w:t>
      </w:r>
    </w:p>
    <w:p>
      <w:pPr>
        <w:pStyle w:val="Ausschreibung"/>
        <w:rPr/>
      </w:pPr>
      <w:r>
        <w:rPr/>
        <w:br/>
      </w:r>
      <w:r>
        <w:rPr>
          <w:b/>
        </w:rPr>
        <w:t>LED-Deckenaufbauleuchte für Direktmontage</w:t>
      </w:r>
      <w:r>
        <w:rPr/>
        <w:br/>
        <w:br/>
        <w:t>Bauform quadratisch, geschlossene Bauweise,</w:t>
        <w:br/>
        <w:t>Diffusorfläche aus mattiertem Acrylglas mit gerundeten Ecken und umlaufender Fase,</w:t>
        <w:br/>
        <w:t>36 Kegelsenkungen zur Lichtlenkung und Ausblendung, Kunststoffabdeckung auf der Oberseite, weiß hochglänzend (RAL 9016),</w:t>
        <w:br/>
        <w:t>max. Gehäuseabmessungen L/B/H: ca. 220/220/27 mm,</w:t>
        <w:br/>
        <w:t>Mindestwirkungsgrad: 99 %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36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siehe Tabelle unten,</w:t>
        <w:b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Q 220 Project</w:t>
        <w:br/>
      </w:r>
    </w:p>
    <w:p>
      <w:pPr>
        <w:pStyle w:val="AusschreibungrotK"/>
        <w:rPr/>
      </w:pPr>
      <w:r>
        <w:rPr/>
        <w:t>553-035 für 2700 K / 8,2 W / A+</w:t>
        <w:br/>
        <w:t>553-034 für 3000 K / 7,6 W / A++</w:t>
        <w:br/>
        <w:t>553-036 für 4000 K / 7,5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2:00Z</dcterms:created>
  <dc:creator>User107</dc:creator>
  <dc:description/>
  <cp:keywords/>
  <dc:language>en-US</dc:language>
  <cp:lastModifiedBy>User107</cp:lastModifiedBy>
  <cp:lastPrinted>2016-04-01T14:45:00Z</cp:lastPrinted>
  <dcterms:modified xsi:type="dcterms:W3CDTF">2017-03-14T11:45:00Z</dcterms:modified>
  <cp:revision>10</cp:revision>
  <dc:subject/>
  <dc:title/>
</cp:coreProperties>
</file>