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Kunststoffabdeckung auf der Oberseite, weiß hochglänzend (RAL 9016), </w:t>
        <w:br/>
        <w:t>max. Gehäuseabmessungen L/B/H: ca. 220/220/1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Q 220 Project</w:t>
        <w:br/>
      </w:r>
    </w:p>
    <w:p>
      <w:pPr>
        <w:pStyle w:val="AusschreibungrotK"/>
        <w:rPr/>
      </w:pPr>
      <w:r>
        <w:rPr/>
        <w:t>552-495 für 2700 K / 6,7 W / A++</w:t>
        <w:br/>
        <w:t>552-492 für 3000 K / 6,2 W / A++</w:t>
        <w:br/>
        <w:t>552-496 für 4000 K / 6,1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1:00Z</dcterms:created>
  <dc:creator>User107</dc:creator>
  <dc:description/>
  <cp:keywords/>
  <dc:language>en-US</dc:language>
  <cp:lastModifiedBy>User107</cp:lastModifiedBy>
  <cp:lastPrinted>2016-04-01T14:45:00Z</cp:lastPrinted>
  <dcterms:modified xsi:type="dcterms:W3CDTF">2017-03-14T11:33:00Z</dcterms:modified>
  <cp:revision>8</cp:revision>
  <dc:subject/>
  <dc:title/>
</cp:coreProperties>
</file>