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IQ-SENSOR</w:t>
        <w:br/>
        <w:br/>
        <w:tab/>
        <w:t>LED-Deckenleuchte für Direktmontage und IQ-Steuerung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Kunststoffabdeckung auf der Oberseite, weiß hochglänzend (RAL 9016), </w:t>
        <w:br/>
      </w:r>
      <w:r>
        <w:rPr>
          <w:b/>
        </w:rPr>
        <w:t>autarke IQ-Steuerung mit Helligkeits- und Präsenzsensor,</w:t>
      </w:r>
      <w:r>
        <w:rPr/>
        <w:br/>
        <w:t>max. Gehäuseabmessungen L/B/H: 220/220/17 mm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  <w:br/>
      </w: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2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67 für 2700 K / 6,7 W / A++</w:t>
        <w:br/>
        <w:t>554-866 für 3000 K / 6,2 W / A++</w:t>
        <w:br/>
        <w:t>554-868 für 4000 K / 6,1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44:00Z</dcterms:created>
  <dc:creator>User107</dc:creator>
  <dc:description/>
  <dc:language>en-US</dc:language>
  <cp:lastModifiedBy>User107</cp:lastModifiedBy>
  <dcterms:modified xsi:type="dcterms:W3CDTF">2018-08-14T13:44:00Z</dcterms:modified>
  <cp:revision>2</cp:revision>
  <dc:subject/>
  <dc:title/>
</cp:coreProperties>
</file>