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80</w:t>
        <w:tab/>
        <w:t>PROJECT AUFBAU</w:t>
        <w:br/>
        <w:br/>
        <w:t>LED-Deckenaufbauleuchte für Direktmontag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 </w:t>
        <w:br/>
        <w:t>max. Gehäuseabmessungen L/B/H: ca. 280/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 xml:space="preserve">Schutzart IP 20 nach DIN EN 60529,                                                                                                                                                                                                   </w:t>
        <w:br/>
        <w:br/>
        <w:t>Hersteller/Typ</w:t>
        <w:br/>
        <w:t>Nimbus Modul Q 280 Project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184 für 2700 K / 11,8 W / A+</w:t>
        <w:br/>
        <w:t>550-183 für 3000 K / 10,9 W / A++</w:t>
        <w:br/>
        <w:t>550-185 für 4000 K / 10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11:00Z</dcterms:created>
  <dc:creator>User107</dc:creator>
  <dc:description/>
  <cp:keywords/>
  <dc:language>en-US</dc:language>
  <cp:lastModifiedBy>User107</cp:lastModifiedBy>
  <dcterms:modified xsi:type="dcterms:W3CDTF">2017-03-14T11:49:00Z</dcterms:modified>
  <cp:revision>6</cp:revision>
  <dc:subject/>
  <dc:title/>
</cp:coreProperties>
</file>