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80 PROJECT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64 Kegelsenkungen zur Lichtlenkung und Ausblendung, Kunststoffabdeckung auf der Oberseite, weiß hochglänzend (RAL 9016), </w:t>
        <w:br/>
        <w:t>max. Gehäuseabmessungen L/B/H: ca. 280/28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64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siehe Tabelle unten,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280 Project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49-862 für 2700 K / 9,6 W / A++</w:t>
        <w:br/>
        <w:t>549-863 für 3000 K / 8,9 W / A++</w:t>
        <w:br/>
        <w:t>549-864 für 4000 K / 8,8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18:00Z</dcterms:created>
  <dc:creator>User107</dc:creator>
  <dc:description/>
  <dc:language>en-US</dc:language>
  <cp:lastModifiedBy>User60</cp:lastModifiedBy>
  <dcterms:modified xsi:type="dcterms:W3CDTF">2017-09-18T10:18:00Z</dcterms:modified>
  <cp:revision>2</cp:revision>
  <dc:subject/>
  <dc:title/>
</cp:coreProperties>
</file>