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>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280/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80 Project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441 für 2700 K / 9,6 W / A++</w:t>
        <w:br/>
        <w:t>550-440 für 3000 K / 8,9 W / A++</w:t>
        <w:br/>
        <w:t>550-442 für 4000 K / 8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3:00Z</dcterms:created>
  <dc:creator>User107</dc:creator>
  <dc:description/>
  <dc:language>en-US</dc:language>
  <cp:lastModifiedBy>User107</cp:lastModifiedBy>
  <dcterms:modified xsi:type="dcterms:W3CDTF">2018-08-15T14:43:00Z</dcterms:modified>
  <cp:revision>2</cp:revision>
  <dc:subject/>
  <dc:title/>
</cp:coreProperties>
</file>