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>
          <w:lang w:val="en-US"/>
        </w:rPr>
        <w:t>MODUL Q 340 PROJECT AUFBAU - CASAMBI</w:t>
        <w:br/>
      </w:r>
    </w:p>
    <w:p>
      <w:pPr>
        <w:pStyle w:val="BerschriftAT"/>
        <w:rPr/>
      </w:pPr>
      <w:r>
        <w:rPr>
          <w:lang w:val="en-US"/>
        </w:rPr>
        <w:tab/>
      </w:r>
      <w:r>
        <w:rPr/>
        <w:t>Deckenaufbauleuchte für Direktmontage, mit CASAMBI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Aufbaugehäuse </w:t>
      </w:r>
      <w:r>
        <w:rPr>
          <w:b/>
        </w:rPr>
        <w:t>mit integriertem Konverter und Dimmer</w:t>
      </w:r>
      <w:r>
        <w:rPr/>
        <w:t xml:space="preserve">,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max. Gehäuseabmessungen L/B/H: ca. 340/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34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211 für 2700 K / 17,9 W / A+</w:t>
        <w:br/>
        <w:t>550-210 für 3000 K / 16,5 W / A++</w:t>
        <w:br/>
        <w:t>550-212 für 4000 K / 16,4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4:00Z</dcterms:created>
  <dc:creator>User107</dc:creator>
  <dc:description/>
  <dc:language>en-US</dc:language>
  <cp:lastModifiedBy>User107</cp:lastModifiedBy>
  <dcterms:modified xsi:type="dcterms:W3CDTF">2018-08-17T08:54:00Z</dcterms:modified>
  <cp:revision>2</cp:revision>
  <dc:subject/>
  <dc:title/>
</cp:coreProperties>
</file>