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MODUL Q 340 PROJECT </w:t>
        <w:br/>
      </w:r>
    </w:p>
    <w:p>
      <w:pPr>
        <w:pStyle w:val="BerschriftAT"/>
        <w:rPr/>
      </w:pPr>
      <w:r>
        <w:rPr/>
        <w:tab/>
        <w:t>Deckenaufbauleuchte für Direktmontage, dimmbar DALI/switchDim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100 Kegelsenkungen zur Lichtlenkung und Ausblendung, Aufbaugehäuse </w:t>
      </w:r>
      <w:r>
        <w:rPr>
          <w:b/>
        </w:rPr>
        <w:t>mit integriertem Konverter und Dimmer für DALI/switchDim</w:t>
      </w:r>
      <w:r>
        <w:rPr/>
        <w:t>,</w:t>
        <w:br/>
        <w:t xml:space="preserve">Kunststoffabdeckung auf der Oberseite, weiß hochglänzend (RAL 9016), </w:t>
        <w:br/>
        <w:t>max. Gehäuseabmessungen L/B/H: ca. 340/34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00 Stück Mid-Power LED,</w:t>
      </w:r>
    </w:p>
    <w:p>
      <w:pPr>
        <w:pStyle w:val="Ausschreibung"/>
        <w:rPr/>
      </w:pPr>
      <w:r>
        <w:rPr>
          <w:b/>
        </w:rPr>
        <w:t>inklusive Konverter,</w:t>
        <w:br/>
      </w:r>
      <w:r>
        <w:rPr/>
        <w:t>zum Anschluss an 230 V Wechselstrom,</w:t>
        <w:br/>
        <w:t>Energieeffizienzklasse siehe Tabelle unten,</w:t>
        <w:br/>
        <w:t>Leuchtenlichtstrom ca. 18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340 Project – dimm. DAL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196 für 2700 K / 17,9 W / A+</w:t>
        <w:br/>
        <w:t>550-195 für 3000 K / 16,5 W / A++</w:t>
        <w:br/>
        <w:t>550-197 für 4000 K / 16,4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4:00Z</dcterms:created>
  <dc:creator>User107</dc:creator>
  <dc:description/>
  <cp:keywords/>
  <dc:language>en-US</dc:language>
  <cp:lastModifiedBy>User60</cp:lastModifiedBy>
  <dcterms:modified xsi:type="dcterms:W3CDTF">2017-09-19T07:49:00Z</dcterms:modified>
  <cp:revision>3</cp:revision>
  <dc:subject/>
  <dc:title/>
</cp:coreProperties>
</file>