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Q 340 PROJECT – WIRELESS IQ &amp; SENSOR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>LED-Deckenleuchte für Direktmontage, mit Wireless IQ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</w:t>
        <w:br/>
        <w:t xml:space="preserve">Kunststoffabdeckung auf der Oberseite, weiß hochglänzend (RAL 9016), </w:t>
        <w:br/>
      </w:r>
      <w:r>
        <w:rPr>
          <w:b/>
        </w:rPr>
        <w:t>durch Wireless IQ kabellos steuerbar und dimmbar, mit Präsenz- und Umgebungslichtsensoren (PDLS),</w:t>
        <w:br/>
        <w:t>mit Weiterleitung des gedimmten 24 V-Signals,</w:t>
      </w:r>
      <w:r>
        <w:rPr/>
        <w:br/>
        <w:t>max. Gehäuseabmessungen L/B/H: ca. 340/34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Gleichspannung,</w:t>
        <w:br/>
        <w:t>Energieeffizienzklasse siehe Tabelle unten,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340 Project Wireless IQ 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601 für 2700 K / 14,9 W / A+</w:t>
        <w:br/>
        <w:t>552-599 für 3000 K / 13,8 W / A++</w:t>
        <w:br/>
        <w:t>552-600 für 4000 K / 13,6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51:00Z</dcterms:created>
  <dc:creator>User107</dc:creator>
  <dc:description/>
  <cp:keywords/>
  <dc:language>en-US</dc:language>
  <cp:lastModifiedBy>User107</cp:lastModifiedBy>
  <dcterms:modified xsi:type="dcterms:W3CDTF">2018-01-18T13:52:00Z</dcterms:modified>
  <cp:revision>6</cp:revision>
  <dc:subject/>
  <dc:title/>
</cp:coreProperties>
</file>