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</w:t>
        <w:br/>
        <w:br/>
        <w:tab/>
        <w:t>LED-Deckenleuchte für Direktmontage,</w:t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Kunststoffabdeckung auf der Oberseite, weiß hochglänzend (RAL 9016), </w:t>
        <w:br/>
        <w:t>max. Gehäuseabmessungen L/B/H: 340/340/17 mm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 xml:space="preserve">100 Stück Mid-Power LED, 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34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49-865 für 2700 K / 14,9 W / A+</w:t>
        <w:br/>
        <w:t>549-866 für 3000 K / 13,8 W / A++</w:t>
        <w:br/>
        <w:t>549-867 für 4000 K / 13,6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9:00Z</dcterms:created>
  <dc:creator>User107</dc:creator>
  <dc:description/>
  <cp:keywords/>
  <dc:language>en-US</dc:language>
  <cp:lastModifiedBy>User60</cp:lastModifiedBy>
  <dcterms:modified xsi:type="dcterms:W3CDTF">2016-09-29T08:30:00Z</dcterms:modified>
  <cp:revision>5</cp:revision>
  <dc:subject/>
  <dc:title/>
</cp:coreProperties>
</file>