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20 PROJECT IQ AUFBAU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mit autarker IQ-Steuerung und integrierten Präsenz- und Umgebungslichtsensoren für PDLS-Funktion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20 Project IQ Aufbau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65 für 2700 K / 7,9 W</w:t>
        <w:br/>
        <w:t>554-964 für 3000 K / 7,3 W</w:t>
        <w:br/>
        <w:t>554-966 für 4000 K / 7,3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6:00Z</dcterms:created>
  <dc:creator>User107</dc:creator>
  <dc:description/>
  <cp:keywords/>
  <dc:language>en-US</dc:language>
  <cp:lastModifiedBy>User107</cp:lastModifiedBy>
  <dcterms:modified xsi:type="dcterms:W3CDTF">2017-04-10T13:37:00Z</dcterms:modified>
  <cp:revision>5</cp:revision>
  <dc:subject/>
  <dc:title/>
</cp:coreProperties>
</file>