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220 PROJECT IQ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IQ-Steuerung</w:t>
        <w:br/>
      </w:r>
    </w:p>
    <w:p>
      <w:pPr>
        <w:pStyle w:val="Ausschreibung"/>
        <w:rPr/>
      </w:pPr>
      <w:r>
        <w:rPr/>
        <w:t>Bauform rund, geschlossene Bauweise,</w:t>
        <w:br/>
        <w:t>Diffusorfläche aus Acrylglas,</w:t>
        <w:br/>
        <w:t>mattiert und mit umlaufender Fase,</w:t>
        <w:br/>
        <w:t xml:space="preserve">52 Kegelsenkungen zur Lichtlenkung und Ausblendung, </w:t>
        <w:br/>
        <w:t>Kunststoffabdeckung auf der Oberseite, weiß</w:t>
      </w:r>
    </w:p>
    <w:p>
      <w:pPr>
        <w:pStyle w:val="Ausschreibung"/>
        <w:rPr/>
      </w:pPr>
      <w:r>
        <w:rPr/>
        <w:t>hochglänzend (RAL 9016),</w:t>
        <w:br/>
      </w:r>
      <w:r>
        <w:rPr>
          <w:b/>
        </w:rPr>
        <w:t>mit autarker IQ-Steuerung und integrierten Präsenz- und Umgebungslichtsensoren für PDLS-Funktion,</w:t>
      </w:r>
      <w:r>
        <w:rPr/>
        <w:br/>
        <w:t>max. Gehäuseabmessungen Ø/H: ca. 280/17 mm, 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52 Stück Mid-Power LED,</w:t>
      </w:r>
    </w:p>
    <w:p>
      <w:pPr>
        <w:pStyle w:val="Ausschreibung"/>
        <w:rPr/>
      </w:pPr>
      <w:r>
        <w:rPr>
          <w:b/>
        </w:rPr>
        <w:t>ohne Konverter,</w:t>
        <w:br/>
      </w:r>
      <w:r>
        <w:rPr/>
        <w:t>zum Anschluss an 24 V DC (Konstantspannung),</w:t>
        <w:br/>
        <w:t>Energieeffizienzklasse A++</w:t>
        <w:br/>
        <w:t>Leuchtenlichtstrom ca. 75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</w:t>
        <w:br/>
        <w:br/>
        <w:t>Hersteller/Typ</w:t>
        <w:br/>
        <w:t>Nimbus Modul R 220 Project IQ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4-884 für 2700 K / 6,6 W</w:t>
        <w:br/>
        <w:t>554-883 für 3000 K / 5,9 W</w:t>
        <w:br/>
        <w:t>554-885 für 4000 K / 5,8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22:00Z</dcterms:created>
  <dc:creator>User107</dc:creator>
  <dc:description/>
  <cp:keywords/>
  <dc:language>en-US</dc:language>
  <cp:lastModifiedBy>User107</cp:lastModifiedBy>
  <dcterms:modified xsi:type="dcterms:W3CDTF">2017-04-10T14:08:00Z</dcterms:modified>
  <cp:revision>5</cp:revision>
  <dc:subject/>
  <dc:title/>
</cp:coreProperties>
</file>