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20 PROJECT</w:t>
      </w:r>
    </w:p>
    <w:p>
      <w:pPr>
        <w:pStyle w:val="Ausschreibung"/>
        <w:rPr/>
      </w:pPr>
      <w:r>
        <w:rPr/>
        <w:br/>
      </w:r>
      <w:r>
        <w:rPr>
          <w:b/>
        </w:rPr>
        <w:t>LED-Deckenleuchte für Direktmontage</w:t>
      </w:r>
      <w:r>
        <w:rPr/>
        <w:br/>
        <w:br/>
        <w:t>Bauform rund, geschlossene Bauweise,</w:t>
        <w:br/>
        <w:t>Diffusorfläche aus Acrylglas,</w:t>
        <w:br/>
        <w:t>mattiert und mit umlaufender Fase,</w:t>
        <w:br/>
        <w:t xml:space="preserve">52 Kegelsenkungen zur Lichtlenkung und Ausblendung, Kunststoffabdeckung auf der Oberseite, weiß hochglänzend (RAL 9016), </w:t>
        <w:br/>
        <w:t xml:space="preserve">max. Gehäuseabmessungen </w:t>
      </w:r>
      <w:r>
        <w:rPr>
          <w:rFonts w:cs="Arial"/>
        </w:rPr>
        <w:t>Ø</w:t>
      </w:r>
      <w:r>
        <w:rPr/>
        <w:t>/H: ca. 280/17 mm,</w:t>
        <w:br/>
        <w:t>Mindestwirkungsgrad: 99 %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52 Stück Mid-Power LED,</w:t>
        <w:br/>
      </w:r>
      <w:r>
        <w:rPr>
          <w:b/>
        </w:rPr>
        <w:t>ohne Konverter,</w:t>
      </w:r>
      <w:r>
        <w:rPr/>
        <w:br/>
        <w:t>zum Anschluss an 24 V DC (Konstantspannung),</w:t>
        <w:br/>
        <w:t>Energieeffizienzklasse A++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</w:t>
        <w:br/>
        <w:t>Nimbus Modul R 220 Project</w:t>
        <w:br/>
      </w:r>
    </w:p>
    <w:p>
      <w:pPr>
        <w:pStyle w:val="AusschreibungrotK"/>
        <w:rPr/>
      </w:pPr>
      <w:r>
        <w:rPr/>
        <w:t>553-781 für 2700 K / 6,6 W</w:t>
        <w:br/>
        <w:t>553-780 für 3000 K / 5,9 W</w:t>
        <w:br/>
        <w:t>553-782 für 4000 K / 5,8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08:00Z</dcterms:created>
  <dc:creator>User107</dc:creator>
  <dc:description/>
  <cp:keywords/>
  <dc:language>en-US</dc:language>
  <cp:lastModifiedBy>User107</cp:lastModifiedBy>
  <cp:lastPrinted>2016-04-01T14:45:00Z</cp:lastPrinted>
  <dcterms:modified xsi:type="dcterms:W3CDTF">2017-04-10T13:53:00Z</dcterms:modified>
  <cp:revision>6</cp:revision>
  <dc:subject/>
  <dc:title/>
</cp:coreProperties>
</file>