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 AUFBAU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 und PDLS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76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ein ZigBee-Modul kabellos steuerbar und dimmbar, zudem Vernetzung mit weiteren ZigBee-Leuchten möglich,</w:t>
        <w:br/>
        <w:t>mit Präsenz- und Umgebungslichtsensoren (PDLS)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340/27 mm,</w:t>
        <w:br/>
        <w:t>zuzüglich 7,5 mm Bauhöhe des Sensors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76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2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28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69 für 2700 K / 11,5 W</w:t>
        <w:br/>
        <w:t>552-968 für 3000 K / 11 W</w:t>
        <w:br/>
        <w:t>552-970 für 4000 K / 10,1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24:00Z</dcterms:created>
  <dc:creator>User107</dc:creator>
  <dc:description/>
  <dc:language>en-US</dc:language>
  <cp:lastModifiedBy>User107</cp:lastModifiedBy>
  <dcterms:modified xsi:type="dcterms:W3CDTF">2018-08-30T12:29:00Z</dcterms:modified>
  <cp:revision>3</cp:revision>
  <dc:subject/>
  <dc:title/>
</cp:coreProperties>
</file>