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AUFBAU  - IQ-SENSOR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IQ-Steuerung</w:t>
        <w:br/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76 Kegelsenkungen zur Lichtlenkung und Ausblendung, 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</w:t>
        <w:br/>
      </w:r>
      <w:r>
        <w:rPr>
          <w:b/>
        </w:rPr>
        <w:t>mit autarker IQ-Steuerung und integrierten Präsenz- und Umgebungslichtsensoren für PDLS-Funktion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340/27 mm,</w:t>
        <w:br/>
        <w:t>zuzüglich 7,5 mm Bauhöhe des Sensors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76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120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280 Project Aufbau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983 für 2700 K / 11,5 W</w:t>
        <w:br/>
        <w:t>554-982 für 3000 K / 11 W</w:t>
        <w:br/>
        <w:t>554-984 für 4000 K / 10,1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17:00Z</dcterms:created>
  <dc:creator>User107</dc:creator>
  <dc:description/>
  <dc:language>en-US</dc:language>
  <cp:lastModifiedBy>User107</cp:lastModifiedBy>
  <dcterms:modified xsi:type="dcterms:W3CDTF">2018-08-30T12:17:00Z</dcterms:modified>
  <cp:revision>2</cp:revision>
  <dc:subject/>
  <dc:title/>
</cp:coreProperties>
</file>