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280</w:t>
        <w:tab/>
        <w:t>PROJECT – DALI</w:t>
        <w:br/>
        <w:br/>
        <w:t>LED-Deckenaufbauleuchte für Direktmontage, dimmbar DALI/switchDIM</w:t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Aufbaugehäuse </w:t>
      </w:r>
      <w:r>
        <w:rPr>
          <w:b/>
        </w:rPr>
        <w:t>mit integriertem Konverter und Dimmer für DALI/switchDim</w:t>
      </w:r>
      <w:r>
        <w:rPr/>
        <w:t>,</w:t>
        <w:br/>
        <w:t>Kunststoffabdeckung auf der Oberseite, weiß hochglänzend (RAL 9016),</w:t>
        <w:br/>
        <w:t xml:space="preserve">max. Gehäuseabmessungen </w:t>
      </w:r>
      <w:r>
        <w:rPr>
          <w:rFonts w:cs="Arial"/>
        </w:rPr>
        <w:t>Ø</w:t>
      </w:r>
      <w:r>
        <w:rPr/>
        <w:t>/H: ca. 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  <w:br/>
      </w:r>
      <w:r>
        <w:rPr>
          <w:b/>
        </w:rPr>
        <w:t>inklusive Konverter,</w:t>
        <w:br/>
      </w:r>
      <w:r>
        <w:rPr/>
        <w:t>zum Anschluss an 230 V Wechselstrom,</w:t>
        <w:br/>
        <w:t>Energieeffizienzklasse A++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R 280 Project – dimm. DAL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60 für 2700 K / 11,5 W</w:t>
        <w:br/>
        <w:t>552-959 für 3000 K / 11 W</w:t>
        <w:br/>
        <w:t>552-961 für 4000 K / 10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07:00Z</dcterms:created>
  <dc:creator>User107</dc:creator>
  <dc:description/>
  <dc:language>en-US</dc:language>
  <cp:lastModifiedBy>User60</cp:lastModifiedBy>
  <dcterms:modified xsi:type="dcterms:W3CDTF">2016-09-26T09:11:00Z</dcterms:modified>
  <cp:revision>3</cp:revision>
  <dc:subject/>
  <dc:title/>
</cp:coreProperties>
</file>