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IQ-Steuerung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</w:t>
        <w:br/>
        <w:t>Kunststoffabdeckung auf der Oberseite, weiß</w:t>
      </w:r>
    </w:p>
    <w:p>
      <w:pPr>
        <w:pStyle w:val="Ausschreibung"/>
        <w:rPr/>
      </w:pPr>
      <w:r>
        <w:rPr/>
        <w:t>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>max. Gehäuseabmessungen Ø/H: ca. 340/17 mm,</w:t>
        <w:br/>
        <w:t>zuzüglich 7,5 mm Bauhöhe des Sensors, 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28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35 für 2700 K / 9,6 W</w:t>
        <w:br/>
        <w:t>554-834 für 3000 K / 9,2 W</w:t>
        <w:br/>
        <w:t>554-836 für 4000 K / 9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7:00Z</dcterms:created>
  <dc:creator>User107</dc:creator>
  <dc:description/>
  <dc:language>en-US</dc:language>
  <cp:lastModifiedBy>User107</cp:lastModifiedBy>
  <dcterms:modified xsi:type="dcterms:W3CDTF">2018-08-30T12:40:00Z</dcterms:modified>
  <cp:revision>3</cp:revision>
  <dc:subject/>
  <dc:title/>
</cp:coreProperties>
</file>