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– CASAMBI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CASAMBI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34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28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842 für 2700 K / 9,6 W</w:t>
        <w:br/>
        <w:t>552-841 für 3000 K / 9,2 W</w:t>
        <w:br/>
        <w:t>552-843 für 4000 K / 9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5:00Z</dcterms:created>
  <dc:creator>User107</dc:creator>
  <dc:description/>
  <dc:language>en-US</dc:language>
  <cp:lastModifiedBy>User107</cp:lastModifiedBy>
  <dcterms:modified xsi:type="dcterms:W3CDTF">2018-08-30T12:36:00Z</dcterms:modified>
  <cp:revision>3</cp:revision>
  <dc:subject/>
  <dc:title/>
</cp:coreProperties>
</file>