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-Modul</w:t>
      </w:r>
    </w:p>
    <w:p>
      <w:pPr>
        <w:pStyle w:val="Ausschreibung"/>
        <w:rPr/>
      </w:pPr>
      <w:r>
        <w:rPr/>
        <w:br/>
        <w:t>Bauform rund, geschlossene Bauweise,</w:t>
        <w:br/>
        <w:t>Diffusorfläche aus Acrylglas,</w:t>
        <w:br/>
        <w:t>mattiert und mit umlaufender Fase,</w:t>
        <w:br/>
        <w:t xml:space="preserve">76 Kegelsenkungen zur Lichtlenkung und Ausblendung, </w:t>
        <w:br/>
        <w:t>Kunststoffabdeckung auf der Oberseite, weiß hochglänzend (RAL 9016),</w:t>
        <w:br/>
      </w:r>
      <w:r>
        <w:rPr>
          <w:b/>
        </w:rPr>
        <w:t>durch ein ZigBee-Modul kabellos steuerbar und dimmbar, zudem Vernetzung mit weiteren ZigBee-Leuchten möglich,</w:t>
      </w:r>
      <w:r>
        <w:rPr/>
        <w:br/>
        <w:t>max. Gehäuseabmessungen Ø/H: ca. 34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76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R 280 Project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839 für 2700 K / 9,6 W</w:t>
        <w:br/>
        <w:t>552-838 für 3000 K / 9,2 W</w:t>
        <w:br/>
        <w:t>552-840 für 4000 K / 9,1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41:00Z</dcterms:created>
  <dc:creator>User107</dc:creator>
  <dc:description/>
  <dc:language>en-US</dc:language>
  <cp:lastModifiedBy>User107</cp:lastModifiedBy>
  <dcterms:modified xsi:type="dcterms:W3CDTF">2018-08-30T12:42:00Z</dcterms:modified>
  <cp:revision>3</cp:revision>
  <dc:subject/>
  <dc:title/>
</cp:coreProperties>
</file>