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AUFBAU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-Modul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ein ZigBee-Modul kabellos steuerbar und dimmbar, zudem Vernetzung zu weiteren ZigBee-Leuchten möglich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40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8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340 Project Aufbau ZigBee,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94 für 2700 K / 16,2 W</w:t>
        <w:br/>
        <w:t>552-993 für 3000 K / 15,1 W</w:t>
        <w:br/>
        <w:t>552-995 für 4000 K / 14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47:00Z</dcterms:created>
  <dc:creator>User107</dc:creator>
  <dc:description/>
  <dc:language>en-US</dc:language>
  <cp:lastModifiedBy>User107</cp:lastModifiedBy>
  <dcterms:modified xsi:type="dcterms:W3CDTF">2018-08-30T11:52:00Z</dcterms:modified>
  <cp:revision>4</cp:revision>
  <dc:subject/>
  <dc:title/>
</cp:coreProperties>
</file>