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– CASAMBI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CASAMBI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40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R 34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19 für 2700 K / 14,1 W</w:t>
        <w:br/>
        <w:t>552-918 für 3000 K / 13,1 W</w:t>
        <w:br/>
        <w:t>552-920 für 4000 K / 12,9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54:00Z</dcterms:created>
  <dc:creator>User107</dc:creator>
  <dc:description/>
  <dc:language>en-US</dc:language>
  <cp:lastModifiedBy>User107</cp:lastModifiedBy>
  <dcterms:modified xsi:type="dcterms:W3CDTF">2018-08-30T11:55:00Z</dcterms:modified>
  <cp:revision>3</cp:revision>
  <dc:subject/>
  <dc:title/>
</cp:coreProperties>
</file>