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R 340 PROJECT – IQ-SENSOR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/>
      </w:pPr>
      <w:r>
        <w:rPr>
          <w:lang w:val="en-US"/>
        </w:rPr>
        <w:tab/>
      </w:r>
      <w:r>
        <w:rPr/>
        <w:t xml:space="preserve">LED-Deckenleuchte für Direktmontage, mit IQ-Steuerung 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</w:t>
        <w:br/>
        <w:t>Kunststoffabdeckung auf der Oberseite,</w:t>
        <w:br/>
        <w:t>weiß hochglänzend (RAL 9016),</w:t>
        <w:br/>
      </w:r>
      <w:r>
        <w:rPr>
          <w:b/>
        </w:rPr>
        <w:t>mit autarker IQ-Steuerung und integrierten Präsenz- und Umgebungslichtsensoren für PDLS-Funktion,</w:t>
      </w:r>
      <w:r>
        <w:rPr/>
        <w:br/>
        <w:t>max. Gehäuseabmessungen Ø/H: ca. 400/17 mm,</w:t>
        <w:br/>
        <w:t>zuzüglich 7,5 mm Bauhöhe des Sensors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34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60 für 2700 K / 14,1 W</w:t>
        <w:br/>
        <w:t>554-858 für 3000 K / 13,1 W</w:t>
        <w:br/>
        <w:t>554-859 für 4000 K / 12,9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1:00Z</dcterms:created>
  <dc:creator>User107</dc:creator>
  <dc:description/>
  <dc:language>en-US</dc:language>
  <cp:lastModifiedBy>User107</cp:lastModifiedBy>
  <dcterms:modified xsi:type="dcterms:W3CDTF">2018-08-30T12:02:00Z</dcterms:modified>
  <cp:revision>3</cp:revision>
  <dc:subject/>
  <dc:title/>
</cp:coreProperties>
</file>